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042170518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143108757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1875743555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297452562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1135381488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