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43481204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440239145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991548161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77994997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2113208029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467236757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031825962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