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2118718997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2109809810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1352303512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928614921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273124928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1419073048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1367089486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