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949248191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651112206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939512908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2009496992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337397915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