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588498552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365513672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207949249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137259664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757748262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289352875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314489046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