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400771319"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743298412"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936271105"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1008084221"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